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color w:val="C00000"/>
          <w:sz w:val="40"/>
          <w:szCs w:val="40"/>
          <w:lang w:val="ro-RO"/>
        </w:rPr>
      </w:pPr>
      <w:r>
        <w:rPr>
          <w:rFonts w:cs="Verdana" w:ascii="Verdana" w:hAnsi="Verdana"/>
          <w:b/>
          <w:iCs/>
          <w:color w:val="C00000"/>
          <w:sz w:val="40"/>
          <w:szCs w:val="40"/>
          <w:lang w:val="ro-RO"/>
        </w:rPr>
        <w:t>PARIS MON AMOUR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Data 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: 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tea de învățare: …………………………………………..</w:t>
        <w:tab/>
        <w:t>.</w:t>
        <w:tab/>
      </w:r>
    </w:p>
    <w:p>
      <w:pPr>
        <w:pStyle w:val="Normal"/>
        <w:rPr/>
      </w:pPr>
      <w:r>
        <w:rPr>
          <w:sz w:val="28"/>
          <w:szCs w:val="28"/>
        </w:rPr>
        <w:t>Întrebarea unităţii</w:t>
      </w:r>
      <w:r>
        <w:rPr/>
        <w:t>: ………………………………………………………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Tema  proiectulu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  <w:t xml:space="preserve"> </w:t>
      </w:r>
      <w:r>
        <w:rPr>
          <w:iCs/>
          <w:color w:val="C00000"/>
          <w:sz w:val="28"/>
          <w:szCs w:val="28"/>
          <w:lang w:val="ro-RO"/>
        </w:rPr>
        <w:t xml:space="preserve">Eşti un nou membru al unei agentii de turism. Sarcina ta este de a crea si sustine o excursie pe meleagurile Frantei, in zona Parisului, in vederea descoperirii frumusetii  acestor regiuni. </w:t>
      </w:r>
    </w:p>
    <w:p>
      <w:pPr>
        <w:pStyle w:val="Normal"/>
        <w:ind w:firstLine="720"/>
        <w:jc w:val="both"/>
        <w:rPr>
          <w:iCs/>
          <w:color w:val="C00000"/>
          <w:lang w:val="ro-RO"/>
        </w:rPr>
      </w:pPr>
      <w:r>
        <w:rPr>
          <w:iCs/>
          <w:color w:val="C00000"/>
          <w:sz w:val="28"/>
          <w:szCs w:val="28"/>
          <w:lang w:val="ro-RO"/>
        </w:rPr>
        <w:t>Prin acest proiect vei oferi solutii referitoare la cunoasterea acestei zone si pastrarea ei in numarul celor mai vizitate zone turistice, prin valorificarea elementelor care au dezvoltat-o de-a lungul timpului.</w:t>
      </w:r>
    </w:p>
    <w:p>
      <w:pPr>
        <w:pStyle w:val="Normal"/>
        <w:ind w:firstLine="720"/>
        <w:jc w:val="both"/>
        <w:rPr>
          <w:iCs/>
          <w:color w:val="C00000"/>
          <w:lang w:val="ro-RO"/>
        </w:rPr>
      </w:pPr>
      <w:r>
        <w:rPr>
          <w:iCs/>
          <w:color w:val="C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32"/>
          <w:szCs w:val="3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0" w:name="__Fieldmark__0_2671359329"/>
      <w:bookmarkStart w:id="1" w:name="__Fieldmark__0_2671359329"/>
      <w:bookmarkEnd w:id="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" w:name="__Fieldmark__1_2671359329"/>
      <w:bookmarkStart w:id="3" w:name="__Fieldmark__1_2671359329"/>
      <w:bookmarkEnd w:id="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4" w:name="__Fieldmark__2_2671359329"/>
      <w:bookmarkStart w:id="5" w:name="__Fieldmark__2_2671359329"/>
      <w:bookmarkEnd w:id="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6" w:name="__Fieldmark__3_2671359329"/>
      <w:bookmarkStart w:id="7" w:name="__Fieldmark__3_2671359329"/>
      <w:bookmarkEnd w:id="7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color w:val="FF0000"/>
          <w:sz w:val="28"/>
          <w:szCs w:val="28"/>
          <w:lang w:val="ro-RO"/>
        </w:rPr>
        <w:t>programul pe baza si traseul prin care ai reuşit optimizarea traseului turistic şi care stă la baza propunerii tal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8" w:name="__Fieldmark__4_2671359329"/>
      <w:bookmarkStart w:id="9" w:name="__Fieldmark__4_2671359329"/>
      <w:bookmarkEnd w:id="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0" w:name="__Fieldmark__5_2671359329"/>
      <w:bookmarkStart w:id="11" w:name="__Fieldmark__5_2671359329"/>
      <w:bookmarkEnd w:id="11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2" w:name="__Fieldmark__6_2671359329"/>
      <w:bookmarkStart w:id="13" w:name="__Fieldmark__6_2671359329"/>
      <w:bookmarkEnd w:id="1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4" w:name="__Fieldmark__7_2671359329"/>
      <w:bookmarkStart w:id="15" w:name="__Fieldmark__7_2671359329"/>
      <w:bookmarkEnd w:id="1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6" w:name="__Fieldmark__8_2671359329"/>
      <w:bookmarkStart w:id="17" w:name="__Fieldmark__8_2671359329"/>
      <w:bookmarkEnd w:id="1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color w:val="C00000"/>
          <w:sz w:val="32"/>
          <w:szCs w:val="32"/>
          <w:lang w:val="ro-RO"/>
        </w:rPr>
      </w:pPr>
      <w:r>
        <w:rPr>
          <w:b/>
          <w:iCs/>
          <w:color w:val="C00000"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b/>
          <w:szCs w:val="28"/>
          <w:iCs/>
          <w:color w:val="C00000"/>
          <w:lang w:val="ro-RO"/>
        </w:rPr>
        <w:fldChar w:fldCharType="separate"/>
      </w:r>
      <w:bookmarkStart w:id="18" w:name="__Fieldmark__9_2671359329"/>
      <w:bookmarkStart w:id="19" w:name="__Fieldmark__9_2671359329"/>
      <w:bookmarkEnd w:id="19"/>
      <w:r>
        <w:rPr>
          <w:b/>
          <w:iCs/>
          <w:color w:val="C00000"/>
          <w:sz w:val="28"/>
          <w:szCs w:val="28"/>
          <w:lang w:val="ro-RO"/>
        </w:rPr>
      </w:r>
      <w:r>
        <w:rPr>
          <w:sz w:val="28"/>
          <w:b/>
          <w:szCs w:val="28"/>
          <w:iCs/>
          <w:color w:val="C00000"/>
          <w:lang w:val="ro-RO"/>
        </w:rPr>
        <w:fldChar w:fldCharType="end"/>
      </w:r>
      <w:r>
        <w:rPr>
          <w:b/>
          <w:iCs/>
          <w:color w:val="C00000"/>
          <w:sz w:val="28"/>
          <w:szCs w:val="28"/>
          <w:lang w:val="ro-RO"/>
        </w:rPr>
        <w:tab/>
      </w:r>
      <w:r>
        <w:rPr>
          <w:iCs/>
          <w:color w:val="C00000"/>
          <w:sz w:val="28"/>
          <w:szCs w:val="28"/>
          <w:lang w:val="ro-RO"/>
        </w:rPr>
        <w:t>propune un traseu turistic ce va motiva indreptarea turistilor spre aceasta zona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b/>
          <w:szCs w:val="28"/>
          <w:iCs/>
          <w:color w:val="C00000"/>
          <w:lang w:val="ro-RO"/>
        </w:rPr>
        <w:fldChar w:fldCharType="separate"/>
      </w:r>
      <w:bookmarkStart w:id="20" w:name="__Fieldmark__10_2671359329"/>
      <w:bookmarkStart w:id="21" w:name="__Fieldmark__10_2671359329"/>
      <w:bookmarkEnd w:id="21"/>
      <w:r>
        <w:rPr>
          <w:b/>
          <w:iCs/>
          <w:color w:val="C00000"/>
          <w:sz w:val="28"/>
          <w:szCs w:val="28"/>
          <w:lang w:val="ro-RO"/>
        </w:rPr>
      </w:r>
      <w:r>
        <w:rPr>
          <w:sz w:val="28"/>
          <w:b/>
          <w:szCs w:val="28"/>
          <w:iCs/>
          <w:color w:val="C00000"/>
          <w:lang w:val="ro-RO"/>
        </w:rPr>
        <w:fldChar w:fldCharType="end"/>
      </w:r>
      <w:r>
        <w:rPr>
          <w:b/>
          <w:iCs/>
          <w:color w:val="C00000"/>
          <w:sz w:val="28"/>
          <w:szCs w:val="28"/>
          <w:lang w:val="ro-RO"/>
        </w:rPr>
        <w:tab/>
      </w:r>
      <w:r>
        <w:rPr>
          <w:iCs/>
          <w:color w:val="C00000"/>
          <w:sz w:val="28"/>
          <w:szCs w:val="28"/>
          <w:lang w:val="ro-RO"/>
        </w:rPr>
        <w:t xml:space="preserve">argumenteaza alegerile facute si propuse 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2" w:name="__Fieldmark__11_2671359329"/>
      <w:bookmarkStart w:id="23" w:name="__Fieldmark__11_2671359329"/>
      <w:bookmarkEnd w:id="23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  <w:t>sustineti vizitarea fiecarui monument/zona propusa, strecurand informatii care vor atrage atentia asupra locului propus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4" w:name="__Fieldmark__12_2671359329"/>
      <w:bookmarkStart w:id="25" w:name="__Fieldmark__12_2671359329"/>
      <w:bookmarkEnd w:id="25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  <w:t>propuneti trasee turistice ce vor reprezenta atat imbogatirea cunostintelor, cat si relaxarea prin descoperirea de informatii atractive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44:00Z</dcterms:created>
  <dc:creator>Silvia</dc:creator>
  <dc:description/>
  <cp:keywords/>
  <dc:language>en-US</dc:language>
  <cp:lastModifiedBy>elev1</cp:lastModifiedBy>
  <dcterms:modified xsi:type="dcterms:W3CDTF">2010-08-30T11:22:00Z</dcterms:modified>
  <cp:revision>3</cp:revision>
  <dc:subject/>
  <dc:title>SALVAŢI TURISMUL LOCAL</dc:title>
</cp:coreProperties>
</file>